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3 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казом Министерства образования и науки Алтайского края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sz w:val="26"/>
          <w:szCs w:val="26"/>
        </w:rPr>
      </w:pPr>
      <w:r>
        <w:rPr>
          <w:sz w:val="26"/>
          <w:szCs w:val="26"/>
        </w:rPr>
        <w:t>от _23.11.2021 __138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Форма оценочного листа</w:t>
      </w:r>
    </w:p>
    <w:p>
      <w:pPr>
        <w:pStyle w:val="Normal"/>
        <w:jc w:val="both"/>
        <w:rPr/>
      </w:pPr>
      <w:r>
        <w:rPr/>
        <w:t xml:space="preserve">специалистов Аттестационной комиссии Министерства образования и науки    Алтайского края, осуществляющих анализ профессиональной деятельности инструктора по труду </w:t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5376"/>
      </w:tblGrid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(при наличии</w:t>
            </w:r>
            <w:r>
              <w:rPr>
                <w:sz w:val="20"/>
                <w:szCs w:val="20"/>
              </w:rPr>
              <w:t>)</w:t>
            </w:r>
            <w:r>
              <w:rPr>
                <w:sz w:val="22"/>
                <w:szCs w:val="22"/>
              </w:rPr>
              <w:t xml:space="preserve"> аттестующегося 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рганизации в соответствии с Уставом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3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разовательного округа</w:t>
            </w:r>
          </w:p>
        </w:tc>
        <w:tc>
          <w:tcPr>
            <w:tcW w:w="537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332"/>
        <w:gridCol w:w="34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итер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ю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мпетентность в области реализации образовательных програ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стижение ожидаемых образовательных результатов, указанных в програ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тентность в области развития способностей обучающихся, воспитан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Результаты участия обучающихся, воспитанников в конкурсах, фестивалях, выставках, соревнованиях, конференциях, олимпиадах и др. мероприят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вклад в повышение качества образования, транслирование опыта практических результатов своей профессион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использования новых образовательных технологий, участия в инновационной и экспериментальной деятель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методических объединений     педагогических рабо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Участие в профессиональных конкур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но-методического сопровождения образовательного процесс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анализа занятия с обучающимися, воспитанникам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(ФИО аттестуемого)            по должности «инструктор по труду» соответствует требованиям, предъявляемым к ________________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писи специалистов:        Руководи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/>
        <w:t xml:space="preserve">         </w:t>
      </w:r>
      <w:r>
        <w:rPr>
          <w:sz w:val="22"/>
          <w:szCs w:val="22"/>
        </w:rPr>
        <w:t>*Специалист:</w:t>
      </w:r>
      <w:r>
        <w:rPr/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/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Указать должность и место работы специалиста</w:t>
      </w:r>
    </w:p>
    <w:p>
      <w:pPr>
        <w:pStyle w:val="Style1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Нормативная таблица для определения соответствия требованиям первой или высшей квалификационной категории по результатам оценки специалист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7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т 14 до 26 балл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37:00Z</dcterms:created>
  <dc:creator>Sopfy</dc:creator>
  <dc:description/>
  <cp:keywords/>
  <dc:language>en-US</dc:language>
  <cp:lastModifiedBy>Ольга Владимировна Асначева</cp:lastModifiedBy>
  <cp:lastPrinted>2018-03-15T11:47:00Z</cp:lastPrinted>
  <dcterms:modified xsi:type="dcterms:W3CDTF">2024-05-07T02:15:00Z</dcterms:modified>
  <cp:revision>8</cp:revision>
  <dc:subject/>
  <dc:title>Оценочный лист краевой экспертной группы</dc:title>
</cp:coreProperties>
</file>